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и городского округа Тольятти от 11.10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55-п/1 «Об утверждении муниципа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ы городского округа Тольятти «Молодой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семье – доступное жилье» на 2014-2027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городского округа Тольятти </w:t>
      </w:r>
      <w:r>
        <w:rPr>
          <w:sz w:val="26"/>
          <w:szCs w:val="26"/>
        </w:rPr>
        <w:t>от 09.07.2025 № 604 «О внесении изменений в решение Думы городского округа Тольятти от 11.12.2024</w:t>
        <w:br/>
        <w:t>№ 376 «О бюджете городского округа Тольятти на 2025 год и плановый период 2026 и 2027 годов»</w:t>
      </w:r>
      <w:r>
        <w:rPr>
          <w:sz w:val="28"/>
          <w:szCs w:val="28"/>
        </w:rPr>
        <w:t>, руководствуясь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Уставом городского округа Тольятти, администрация городского округа Тольятти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в постановление мэрии городского округа Тольятти от 11.10.2013 № 3155-п/1 «Об утверждении муниципальной программы городского округа Тольятти «Молодой семье - доступное жилье» на 2014-2027 годы» (газета «Городские ведомости», 2013, 18 октября; 2014, 4 февраля, 15 июля, 5 августа, 3 октября, 26 декабря; 2015, 10 февраля, 14 апреля, 17 июля, 28 августа, 6 ноября; 2016, 26 февраля, 17 мая, 16 августа; 2017, 31 января, 14 марта, 27 июня; 2018, 26 января, 2 марта, 29 мая; 2019, 22 января, 14 июня, 2 августа; 2020, 7 февраля, 27 марта, 9 октября; 2021, 19 февраля, 27 апреля; 2022 год, 1 февраля; 2023, 7 февраля; 2024, 30 января, 2 февраля; 2025, 11 февраля) (далее – постановление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1. В столбце 3 пункта 8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абзаце втором цифры «15235612,32» заменить цифрами «15770849,84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абзаце пятнадцатом цифры «1134666,57» заменить цифрами «1402099,74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абзаце шестнадцатом цифры «1134584,34» заменить цифрами «1402388,69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абзаце семнадцатом цифры «1575195,84» заменить цифрами «1640975,84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абзаце тридцатом цифры «139444,00» заменить цифрами «172310,00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абзаце тридцать первом цифры «139444,00» заменить цифрами «172358,00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абзаце тридцать втором цифры «2776352,10» заменить цифрами «2880603,00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абзаце сорок пятом цифры «221065,12*» заменить цифрами «273168,66*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абзаце сорок шестом цифры «220928,37*» заменить цифрами «273075,73*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абзаце сорок седьмом цифры «969958,59» заменить цифрами «987260,82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абзаце шестидесятом цифры «36627,18*» заменить цифрами «45256,25*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абзаце шестьдесят первом цифры «36732,15*» заменить цифрами «45402,31*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абзаце шестьдесят втором цифры «9914105,79» заменить цифрами «10262010,18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абзаце семьдесят пятом цифры «737533,27» заменить цифрами «911364,83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абзаце семьдесят шестом цифры «737479,82» заменить цифрами «911552,65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Таблицу «Ресурсное обеспечение Программы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есурсное обеспечение Программ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</w:t>
      </w:r>
    </w:p>
    <w:tbl>
      <w:tblPr>
        <w:tblW w:w="102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52"/>
        <w:gridCol w:w="1450"/>
        <w:gridCol w:w="1559"/>
        <w:gridCol w:w="1701"/>
        <w:gridCol w:w="1544"/>
        <w:gridCol w:w="149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реализации программы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 затраты по уровням бюджета, тыс. руб.</w:t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-ные средства</w:t>
            </w:r>
          </w:p>
        </w:tc>
      </w:tr>
      <w:tr>
        <w:trPr>
          <w:trHeight w:val="4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,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татки 2011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татки 2012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татки 2013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14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 обеспечение социальными выплатами семей, члены которых превысили возраст 35 ле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8984,2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5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2,69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8910,76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897,96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217,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51,3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,98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,35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92,16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084,40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54,4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829,28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5,5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,30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683,7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724,74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142,05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,76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,27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42,87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05,13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8561,55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2,7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9,74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291,99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4583,67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63,38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,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татки 2013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татки 2014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15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обеспечение социальными выплатами семей, члены которых превысили возраст 35 л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7433,78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43,1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111,28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1779,38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118,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9,2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43,67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05,12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573,74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2,58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315,07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206,08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910,05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8,28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80,2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111,57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2831,95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03,0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472,33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3156,60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.,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татки 2015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16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обеспечение социальными выплатами семей, члены которых превысили возраст 35 л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040,15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23,44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816,7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83,45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7,77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85,67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24,69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37,46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687,22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55,90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42,96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112,94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576,10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45,24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930,85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.,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17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обеспечение социальными выплатами семей, члены которых превысили возраст 35 л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229,58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229,58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51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51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01,3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01,3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78,04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78,04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299,23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299,23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.,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18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 обеспечение социальными выплатами семей, члены которых превысили возраст 35 ле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409,15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073,15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36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35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51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102,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102,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22,58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22,58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449,55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697,55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2,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,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19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 обеспечение социальными выплатами семей, члены которых превысили возраст 35 ле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644,7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632,7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2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53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94,3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94,3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27,14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27,14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370,28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11,28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59,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0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обеспечение социальными выплатами семей, члены которых превысили возраст 35 л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6274,3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6262,3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2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295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912,77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912,77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487,03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487,03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579,5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070,5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9,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1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388,15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388,15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232,7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232,7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61,14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61,14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6502,3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6502,3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2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9152,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9152,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937,6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937,6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73,7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73,7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449,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449,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3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682,5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682,5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909,4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909,4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87,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87,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593,6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593,6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4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203,7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203,7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455,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455,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24,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24,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1632,4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1632,4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5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1918,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1918,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453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453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385,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385,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33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33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246,9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246,9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6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2099,7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2099,7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31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31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168,66&lt;*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168,66&lt;*&gt;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56,25&lt;*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56,25&lt;*&gt;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1364,8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1364,8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7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2388,6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2388,6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358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358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075,73&lt;*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075,73&lt;*&gt;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02,31&lt;*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02,31&lt;*&gt;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1552,6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1552,6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77084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097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0603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7260,8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62010,18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&lt;*&gt;планируемые к поступлению финансовые ресурсы (потребности).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3. В подпункте «а» абзаца четырнадцатого раздела VI.I Программы «Механизм реализации муниципальной программы в части предоставления социальных выплат за счет средств местного бюджета, в том числе поступающих в местный бюджет средств федерального и областного бюджетов» слова «на день принятия органом исполнительной власти субъекта Российской Федерации» заменить словами «на день принятия высшим исполнительным органом субъекта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1 к Программе изложить в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по имуществу и градостроительств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          И.Г.Сухих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2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1704" w:leader="none"/>
        <w:tab w:val="center" w:pos="4677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 Знак Знак Знак"/>
    <w:basedOn w:val="Normal"/>
    <w:qFormat/>
    <w:pPr>
      <w:numPr>
        <w:ilvl w:val="0"/>
        <w:numId w:val="1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5:22:00Z</dcterms:created>
  <dc:creator>user</dc:creator>
  <dc:description/>
  <cp:keywords/>
  <dc:language>en-US</dc:language>
  <cp:lastModifiedBy>user</cp:lastModifiedBy>
  <cp:lastPrinted>2025-08-11T10:09:00Z</cp:lastPrinted>
  <dcterms:modified xsi:type="dcterms:W3CDTF">2025-08-13T11:59:00Z</dcterms:modified>
  <cp:revision>22</cp:revision>
  <dc:subject/>
  <dc:title>ПРОЕКТ</dc:title>
</cp:coreProperties>
</file>